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16 do S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UMOWA NAJMU RZECZY RUCHOM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warta w dniu ……………………………roku w Wieluniu pomiędzy : Lasami Państwowymi Nadleśnictwem Wieluń ,  ul. Żeromskiego 5, 98-300 Wieluń , NIP 832-000-37-02, REGON 730020990 reprezentowanym przez Pana Nadleśniczego </w:t>
      </w:r>
      <w:r>
        <w:rPr>
          <w:rFonts w:cs="Times New Roman" w:ascii="Times New Roman" w:hAnsi="Times New Roman"/>
          <w:b/>
          <w:sz w:val="24"/>
          <w:szCs w:val="24"/>
        </w:rPr>
        <w:t>mgr inż. Grzegorza Kowalika</w:t>
      </w:r>
    </w:p>
    <w:p>
      <w:pPr>
        <w:pStyle w:val="Normal"/>
        <w:spacing w:lineRule="atLeast" w:line="25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</w:t>
      </w:r>
      <w:r>
        <w:rPr>
          <w:rFonts w:cs="Times New Roman" w:ascii="Times New Roman" w:hAnsi="Times New Roman"/>
          <w:bCs/>
          <w:sz w:val="24"/>
          <w:szCs w:val="24"/>
        </w:rPr>
        <w:t xml:space="preserve">j </w:t>
      </w:r>
      <w:r>
        <w:rPr>
          <w:rFonts w:cs="Times New Roman" w:ascii="Times New Roman" w:hAnsi="Times New Roman"/>
          <w:b/>
          <w:bCs/>
          <w:sz w:val="24"/>
          <w:szCs w:val="24"/>
        </w:rPr>
        <w:t>Wynajmującym</w:t>
      </w:r>
      <w:r>
        <w:rPr>
          <w:rFonts w:cs="Times New Roman" w:ascii="Times New Roman" w:hAnsi="Times New Roman"/>
          <w:bCs/>
          <w:sz w:val="24"/>
          <w:szCs w:val="24"/>
        </w:rPr>
        <w:t>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>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b/>
          <w:i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</w:rPr>
        <w:t xml:space="preserve">, NIP ……………………………… , zwaną dalej </w:t>
      </w:r>
      <w:r>
        <w:rPr>
          <w:rFonts w:cs="Times New Roman" w:ascii="Times New Roman" w:hAnsi="Times New Roman"/>
          <w:b/>
          <w:sz w:val="24"/>
          <w:szCs w:val="24"/>
        </w:rPr>
        <w:t>Najemc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Wynajmujący oświadcza, że przysługuje mu wyłącznie prawo własności rzeczy ruchomych według załącznika nr 1 do niniejszej umowy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. Na podstawie niniejszej umowy Wynajmujący oddaje Najemcy w najem określony wyżej sprzęt wyłącznie w celu wykonaniu umowy nr  na usługi leśne w 2018 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Umowa zostaje zawarta na okres wykonania umowy  nr …………………… bez możliwości jej rozwiązania poza przypadkami określonymi w § 7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Najemca zobowiązany jest do używania przedmiotu umowy zgodnie z zasadami eksploatacji tego typu pojazdów oraz w sposób zgodny z instrukcją użytkowania przedmiotu umow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 szczególności Najemca obowiązany jest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chować przedmiot umowy w czystości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utrzymywać go stanie technicznym zdatnym do użytku, wynikającym z jego przeznaczenia i prawidłowej eksploatacji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konywać przeglądów, konserwacji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bezpieczyć przed kradzieżą, zniszczeniem lub uszkodzeniem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nie może oddać przedmiotu umowy do używania osobom trzecim na podstawie jakiegokolwiek tytułu prawnego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emca nie może w żaden  inny sposób wykorzystywać określony wyżej sprzęt, poza pracami związanymi wykonaniem umowy o której mowa w § 1 ust.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y ubezpieczenia przedmiotu umowy – OC/AC/KR/NWW oraz okresowych przeglądów technicznych obciążają Wynajmując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1. Najemca zobowiązany jest zapłacić Wynajmującemu opłatę za używanie rzeczy według stawek określonych w </w:t>
      </w:r>
      <w:r>
        <w:rPr>
          <w:rFonts w:cs="Times New Roman" w:ascii="Times New Roman" w:hAnsi="Times New Roman"/>
          <w:b/>
          <w:sz w:val="20"/>
          <w:szCs w:val="20"/>
        </w:rPr>
        <w:t>Zarządzeniu Nadleśniczego z dnia 11.10.2017r nr 48/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Wynagrodzenie będzie na podstawie wystawionej przez Wynajmującego faktury VAT.</w:t>
      </w:r>
    </w:p>
    <w:p>
      <w:pPr>
        <w:pStyle w:val="Tytakt"/>
        <w:rPr/>
      </w:pPr>
      <w:r>
        <w:rPr/>
        <w:t>3. Faktura zostanie wystawiona terminie 7 dni od daty podpisania protokołu zdawczo odbiorczego z 14 dniowym terminem płatności.</w:t>
      </w:r>
    </w:p>
    <w:p>
      <w:pPr>
        <w:pStyle w:val="Tytakt"/>
        <w:rPr/>
      </w:pPr>
      <w:r>
        <w:rPr/>
        <w:t xml:space="preserve">4. </w:t>
      </w:r>
      <w:r>
        <w:rPr>
          <w:bCs/>
        </w:rPr>
        <w:t>Od dnia nabycia przez wierzyciela uprawnienia do naliczania odsetek z tytułu przekroczenia terminów zapłaty należności, przysługiwać mu będzie kwota tytułem stałej rekompensaty</w:t>
      </w:r>
      <w:r>
        <w:rPr/>
        <w:t xml:space="preserve"> w wysokości 40 Euro, zgodnie z przepisami ustawy o terminach zapłaty w transakcjach handlowych z dnia 8 marca 2013 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Wynajmujący ma prawo do natychmiastowego wypowiedzenia umowy w wypadk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używania przedmiotu umowy sprzecznie z jego przeznaczeniem lub postanowieniami niniejszej umowy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odstąpienia od umowy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ogłoszenia upadłości Najemcy lub otwarcia likwidacj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oddania rzeczy osobie trzeciej lub korzystania z niej poza wykonaniem umowy o której mowa w § 1 ust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Po ustaniu umowy Najemca obowiązany jest wydać Wynajmującemu przedmiot umowy w terminie 2 dni od ustania umowy w stanie nie pogorszonym nad użycie wynikające z prawidłowej, normalnej eksploatacji, na podstawie protokołu zdawczo odbiorczego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W przypadku zniszczenia lub uszkodzenia sprzętu ponad normalne zużycie Zamawiający  żąda naprawy w ciągu 14 dni, w przypadku nie dokonania naprawy zleca wykonanie naprawy na koszt Wykonawcy. 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zniszczenia sprzętu Wykonawca zobowiązany jest zwrócić wartość sprzętu na dzień oddania do dyspozycji Wykonawcy oszacowanego na podstawie opinii rzeczoznawcy.</w:t>
      </w:r>
    </w:p>
    <w:p>
      <w:pPr>
        <w:pStyle w:val="Normal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W przypadku gdy sprzęt pozostaje w dyspozycji Wykonawcy dłużej niż 1 miesiąc, na koniec miesiąca Wykonawca skład oświadczenie o posiadaniu sprzętu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niniejszej wymagają formy pisemnej pod rygorem nieważnośc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 uregulowanych w umowie zastosowanie mają przepisy Kodeksu cywilneg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isano w dwóch jednobrzmiących egzemplarzach, po jednym dla każdej ze str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...........................................                                            …………………………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00"/>
          <w:sz w:val="15"/>
          <w:szCs w:val="15"/>
        </w:rPr>
        <w:t xml:space="preserve">Wynajmujący                                                                                                                                                                   Najemca                                                     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akt">
    <w:name w:val="tytakt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9:52:00Z</dcterms:created>
  <dc:creator>NEW</dc:creator>
  <dc:description/>
  <cp:keywords/>
  <dc:language>en-US</dc:language>
  <cp:lastModifiedBy>Elżbieta Wrońska Nadleśnictwo Wieluń</cp:lastModifiedBy>
  <cp:lastPrinted>2020-10-16T09:35:00Z</cp:lastPrinted>
  <dcterms:modified xsi:type="dcterms:W3CDTF">2021-01-19T12:21:00Z</dcterms:modified>
  <cp:revision>11</cp:revision>
  <dc:subject/>
  <dc:title/>
</cp:coreProperties>
</file>